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ЕТОДЫ ВЫДЕЛЕНИЯ НЕОДНОРОДНОСТЕЙ ВРЕМЕННЫХ РЯДОВ</w:t>
      </w:r>
    </w:p>
    <w:p>
      <w:pPr>
        <w:pStyle w:val="Heading1"/>
        <w:rPr/>
      </w:pPr>
      <w:r>
        <w:rPr/>
        <w:t>А.Ш. Авшалумов, Г.Ф. Филаретов</w:t>
      </w:r>
    </w:p>
    <w:p>
      <w:pPr>
        <w:pStyle w:val="Normal"/>
        <w:jc w:val="center"/>
        <w:rPr/>
      </w:pPr>
      <w:r>
        <w:rPr/>
        <w:t>(Россия, Московский институт кибернетической медицины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атривается задача выделения неоднородностей стохастических временных рядов, т.е. задача фиксации изменений тех или иных вероятностных характеристик этого дискретного процесса, либо обнаружение такого изменения. В принципе для решения такого рода задач обычно используются классические методы проверки статистических гипотез, методы дисперсионного анализа и т.п. Однако их применение требует большого объема априорной информации, поскольку в основе их лежат, как правило,  предпосылки о статистической независимости  наблюдений и определенном виде функции распределения вероятностей. На практике зачастую такая информация отсутствует, а для ее получения требуется проведение весьма громоздких предварительных исследований. В такой ситуации представляется предпочтительным иной подход, основанный на использовании процедур линейной фильтрац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алее данная задача  рассматривается в условиях  следующих предпосылок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 неоднородность проявляется в виде изменения дисперсии и математического ожидания процесс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длительность интервала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в течение которого проявляется указанная неоднородность, и его положение на шкале дискретного времени известн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длительность интервала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много меньше количества наблюдаемых отсчетов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анализируемого ря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ожидаемое направление изменения дисперсии (ее увеличение или уменьшение) априори извес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едлагается использовать различные процедуры выделения для разных направлений изменения дисперсии.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ее увеличении эффективным оказывается следующий порядок действ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пределение оценки математического ожидания процесса по множеств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участков, свободных от неоднородносте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Центрирование всех наблюдаемых значений ряда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вадрирование значени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в соответствии с формул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оследующее сглажив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с помощью фильтра скользящего среднего шириной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≤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Эффективность предложенной процедуры обусловлена тем, что  математическое ожид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и различие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будет увеличиваться при любом изменении математического ожид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>
          <w:sz w:val="28"/>
        </w:rPr>
        <w:t xml:space="preserve"> на интервал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озможен и другой альтернативный вариант обработки временного ряда. Он основан на предложенном в [1] скользящем вычислении среднеквадратических отклонений трех – пяти  соседних наблюдений. Такая обработка позволяет подчеркнуть наличие кратковременных изменений дисперсии процесса. Предлагается дополнить эту обработку фильтрацией с помощью упоминавшегося ранее фильтра скользящего среднего шириной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≤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роиллюстрируем сказанное примером. В качестве анализируемого  процесса используется временной ряд, наблюдаемый при  регистрации процесса радиоактивного распада,  подвергнутого внешнему воздействию [1].  На рис. 1а) представлен фрагмент этого ряда; там же условно отмечен временной интервал, в течение которого осуществлялось внешнее воздействие, имеющее в данном случае двухступенчатый характер. На рис. 1б) изображена кривая, полученная в результате  скользящего сглаживания  среднеквадратических отклонений трех соседних наблюдени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25pt;height:144.1pt" filled="f" o:ole="">
                  <v:imagedata r:id="rId3" o:title=""/>
                </v:shape>
                <o:OLEObject Type="Embed" ProgID="" ShapeID="ole_rId2" DrawAspect="Content" ObjectID="_2029047925" r:id="rId2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1.25pt;height:144.1pt" filled="f" o:ole="">
                  <v:imagedata r:id="rId5" o:title=""/>
                </v:shape>
                <o:OLEObject Type="Embed" ProgID="" ShapeID="ole_rId4" DrawAspect="Content" ObjectID="_993722539" r:id="rId4"/>
              </w:objec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ис.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чевидно, что, хотя можно отметить факт увеличения дисперсии процесса во время воздействия;  однако  характерные особенности такого изменения выражены не очень отчетливо. Кроме того, имеются и ложные всплески, которые можно интерпретировать как увеличение дисперсии, когда воздействие отсутству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 рис. 2а)  представлен результат обработки временного ряда с помощью описанного выше алгоритма. Ширина фильтра скользящего среднего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 </w:t>
      </w:r>
      <w:r>
        <w:rPr>
          <w:sz w:val="28"/>
        </w:rPr>
        <w:t xml:space="preserve">= 11 выбрана примерно равной длительности второй, более короткой ступени воздействия. В данном случае влияние воздействия прослеживается уже абсолютно четко, включая особенности, обусловленные  двухступенчатостью воздействия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9.4pt;height:148.9pt" filled="f" o:ole="">
                  <v:imagedata r:id="rId7" o:title=""/>
                </v:shape>
                <o:OLEObject Type="Embed" ProgID="" ShapeID="ole_rId6" DrawAspect="Content" ObjectID="_1478233155" r:id="rId6"/>
              </w:object>
            </w:r>
            <w:r>
              <w:rPr>
                <w:lang w:val="en-US"/>
              </w:rPr>
              <w:t>a)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9.4pt;height:149.1pt" filled="f" o:ole="">
                  <v:imagedata r:id="rId9" o:title=""/>
                </v:shape>
                <o:OLEObject Type="Embed" ProgID="" ShapeID="ole_rId8" DrawAspect="Content" ObjectID="_1110348961" r:id="rId8"/>
              </w:object>
            </w:r>
            <w:r>
              <w:rPr/>
              <w:t>б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ис</w:t>
            </w:r>
            <w:r>
              <w:rPr>
                <w:lang w:val="en-US"/>
              </w:rPr>
              <w:t>. 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На рис. 2б) представлены результаты альтернативного способа обработка, когда кривая рис. 1б) дополнительно сглаживалась фильтром скользящего среднего с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 </w:t>
      </w:r>
      <w:r>
        <w:rPr>
          <w:sz w:val="28"/>
        </w:rPr>
        <w:t xml:space="preserve">= 11. Результат здесь также получается вполне приемлемым, хотя и несколько уступающим предыдущему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случая уменьшения дисперсии предлагается видоизмененный алгоритм обработки, поскольку здесь изменение дисперсии может компенсироваться слагаемым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Для этого случая целесообразно получать  раздельные оценки математических ожиданий, т.е. получение наряду с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и  оцен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. Тогда и операция центрирования также должна производиться раздельно по участкам без воздействия (фон) и при наличии воздействия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</w:rPr>
        <w:t xml:space="preserve">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. После этого реализуется п. 3 предыдущей процедуры.  Очевидно, что в общем случае выделение неоднородности процесса, когда его дисперсия уменьшается, является более трудной задачей по сравнению со случаем увеличения дисперсии. Для случая уменьшения дисперсии без каких либо изменений применим и альтернативный алгоритм обрабо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иведем характерный пример, также заимствованный из [1]. В данном случае воздействие, приводящее к предполагаемому уменьшению дисперсии, имеет длительность, равную 7 единицам,  и  носит одноступенчатый характер. На рис. 3а) и 3б) приведены исходная реализация и результаты обработки скользящим усреднением  среднеквадратических отклонений трех соседних наблюдений. На рис. 4а) и 4б) изображены кривые, полученные с помощью предложенного и альтернативного алгоритмов при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 </w:t>
      </w:r>
      <w:r>
        <w:rPr>
          <w:sz w:val="28"/>
        </w:rPr>
        <w:t>= 5. В данном случае альтернативный алгоритм дает даже несколько лучший результа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02"/>
      </w:tblGrid>
      <w:tr>
        <w:trPr/>
        <w:tc>
          <w:tcPr>
            <w:tcW w:w="47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7.85pt;height:154.55pt" filled="f" o:ole="">
                  <v:imagedata r:id="rId11" o:title=""/>
                </v:shape>
                <o:OLEObject Type="Embed" ProgID="" ShapeID="ole_rId10" DrawAspect="Content" ObjectID="_1974531697" r:id="rId10"/>
              </w:object>
            </w:r>
            <w:r>
              <w:rPr/>
              <w:t>а)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85pt;height:154.9pt" filled="f" o:ole="">
                  <v:imagedata r:id="rId13" o:title=""/>
                </v:shape>
                <o:OLEObject Type="Embed" ProgID="" ShapeID="ole_rId12" DrawAspect="Content" ObjectID="_964987340" r:id="rId12"/>
              </w:object>
            </w:r>
            <w:r>
              <w:rPr/>
              <w:t>б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ис. 3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7.6pt;height:154.9pt" filled="f" o:ole="">
                  <v:imagedata r:id="rId15" o:title=""/>
                </v:shape>
                <o:OLEObject Type="Embed" ProgID="" ShapeID="ole_rId14" DrawAspect="Content" ObjectID="_258518090" r:id="rId14"/>
              </w:object>
            </w:r>
            <w:r>
              <w:rPr/>
              <w:t>а)</w:t>
            </w:r>
          </w:p>
        </w:tc>
        <w:tc>
          <w:tcPr>
            <w:tcW w:w="47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961" w:dyaOrig="32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8.35pt;height:154.4pt" filled="f" o:ole="">
                  <v:imagedata r:id="rId17" o:title=""/>
                </v:shape>
                <o:OLEObject Type="Embed" ProgID="" ShapeID="ole_rId16" DrawAspect="Content" ObjectID="_1768139840" r:id="rId16"/>
              </w:object>
            </w:r>
            <w:r>
              <w:rPr/>
              <w:t>б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ис.4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чевидно, что  применение рассмотренных  алгоритмов обработки неоднородных данных позволяет  более точно и наглядно подтвердить факт значимого влияния внешнего  воздействия  на наблюдаемый процесс (в примерах – это влияние на процесс радиоактивного распада или на средства его регистрации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озможен другой вариант исходной постановки задачи, более  сложный с точки зрения ее решения, а именно, когда временной интервал появления неоднородностей неизвестен и необходимо обнаружить появление  изменения свойств наблюдаем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данной задачи в режиме реального времени могут быть использованы оптимальные алгоритмы обнаружения «разладки» процесса, обладающие наилучшими свойствами с точки зрения быстродействия при фиксированном интервале между ложными тревог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Каравайкин А.В.</w:t>
      </w:r>
      <w:r>
        <w:rPr>
          <w:sz w:val="28"/>
        </w:rPr>
        <w:t xml:space="preserve"> Управление процессом радиоактивного распада неэлектромагнитным информационным воздействием. - ИНФОРМАТИКА, СОЦИОЛОГИЯ, ЭКОНОМИКА, МЕНЕДЖМЕНТ, Сб. научных трудов, часть 1, НОУ «Академия менеджмента инноваций», Москва, 2005, с. 85-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3:39:00Z</dcterms:created>
  <dc:creator>Алла</dc:creator>
  <dc:description/>
  <dc:language>en-US</dc:language>
  <cp:lastModifiedBy>Алла</cp:lastModifiedBy>
  <dcterms:modified xsi:type="dcterms:W3CDTF">2005-10-04T07:47:00Z</dcterms:modified>
  <cp:revision>3</cp:revision>
  <dc:subject/>
  <dc:title>Методы выделения неоднородностей временных рядов</dc:title>
</cp:coreProperties>
</file>